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13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Глава местного самоуправления </w:t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городского округа город Чкаловск 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ноября 2020 г.                                                                                         № 6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статьёй 16 Устава городского округа город Чкаловск Нижегородской области, решением Совета депутатов от </w:t>
      </w:r>
      <w:r>
        <w:rPr>
          <w:sz w:val="27"/>
          <w:szCs w:val="27"/>
        </w:rPr>
        <w:t>14 февраля 2018 г. № 3 «</w:t>
      </w:r>
      <w:r>
        <w:rPr>
          <w:sz w:val="28"/>
          <w:szCs w:val="28"/>
        </w:rPr>
        <w:t>Об утверждении положения о порядке организации и проведения публичных слушаний, общественных обсуждений в городском округе город Чкаловск Нижегородской области» и в целях реализации населением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каловска прав на осуществление местного самоуправления,</w:t>
      </w:r>
      <w:r>
        <w:rPr>
          <w:b/>
          <w:sz w:val="28"/>
          <w:szCs w:val="28"/>
        </w:rPr>
        <w:t xml:space="preserve"> постановляю: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09"/>
        <w:jc w:val="both"/>
        <w:rPr/>
      </w:pPr>
      <w:r>
        <w:rPr>
          <w:sz w:val="28"/>
          <w:szCs w:val="28"/>
        </w:rPr>
        <w:t>Провести 07 декабря 2020 г. в 14 час. 00 мин. по адресу:  Нижегородская область,  г. Чкаловск, пл. Комсомольская, д. 2 (здание администрации, актовый зал) публичные слушания по проекту  бюджета городского округа город Чкаловск Нижегородской области на 2021 год и  плановый период 2022 и 2023 гг. согласно приложению 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09"/>
        <w:jc w:val="both"/>
        <w:rPr/>
      </w:pPr>
      <w:r>
        <w:rPr>
          <w:sz w:val="28"/>
          <w:szCs w:val="28"/>
        </w:rPr>
        <w:t>Установить перечень информационных материалов к проекту: проект решения Совета депутатов «Об утверждении  бюджета городского округа город Чкаловск Нижегородской области на 2021 год и  плановый период 2022 и 2023 гг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места ознакомления с  проектом: официальный сайт администрации городского округа город Чкаловск Нижегородской области http//: gorodchkalovsk.ru в разделе «Финансовый орган» во вкладке «Публичные слушания» и кабинет № 13 администрации городского округа город Чкаловск (Управление финансов) по адресу: Нижегородская область, г. Чкаловск, пл. Комсомольская, д.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Утвердить следующий порядок учёта предложений по проект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граждане городского округа город Чкаловск Нижегородской области  направляют свои предложения и замечания по обсуждаемому вопросу до </w:t>
      </w:r>
      <w:r>
        <w:rPr>
          <w:sz w:val="28"/>
          <w:szCs w:val="28"/>
        </w:rPr>
        <w:t xml:space="preserve">06 декабря </w:t>
      </w:r>
      <w:r>
        <w:rPr>
          <w:color w:val="000000"/>
          <w:sz w:val="28"/>
          <w:szCs w:val="28"/>
        </w:rPr>
        <w:t xml:space="preserve"> 2020 г. в Управление финансов администрации городского округа, по адресу: г. Чкаловск, пл. Комсомольская, д. 2 каб. № 13, в рабочие дни с 8.00 до 12.00 и с 13.00 до 17.00, телефон 4-18-6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ложения должны содерж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амилию, имя, отчество, адрес и контактный телефо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текст предложения с обоснованием необходимости принятия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5. Установить, что порядок участия граждан в обсуждении проекта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существляется путём участия в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убличных слушаниях</w:t>
        </w:r>
      </w:hyperlink>
      <w:r>
        <w:rPr>
          <w:sz w:val="28"/>
          <w:szCs w:val="28"/>
          <w:shd w:fill="FFFFFF" w:val="clear"/>
        </w:rPr>
        <w:t> по проекту и направления гражданами письменных предложений и замечаний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shd w:fill="FFFFFF" w:val="clear"/>
        </w:rPr>
        <w:t xml:space="preserve">6. Администрации городского округа город Чкаловск Нижегородской области обеспечить организацию и проведение публичных слушаний в соответствии с ч. 17 </w:t>
      </w:r>
      <w:r>
        <w:rPr/>
        <w:t>Указа Губернатора Нижегородской области от 13 марта 2020 г. № 27 «О введении режима повышенной готовности»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</w:rPr>
      </w:pPr>
      <w:r>
        <w:rPr/>
        <w:t xml:space="preserve">Обнародовать настоящее решение </w:t>
      </w:r>
      <w:r>
        <w:rPr>
          <w:color w:val="000000"/>
          <w:spacing w:val="2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/>
        <w:t xml:space="preserve">на официальном сайте в </w:t>
      </w:r>
      <w:r>
        <w:rPr>
          <w:lang w:eastAsia="en-US"/>
        </w:rPr>
        <w:t xml:space="preserve">информационно-телекоммуникационной сети «Интернет» </w:t>
      </w:r>
      <w:hyperlink r:id="rId4">
        <w:r>
          <w:rPr>
            <w:rStyle w:val="InternetLink"/>
          </w:rPr>
          <w:t>http://www.gorodchkalovsk.ru</w:t>
        </w:r>
      </w:hyperlink>
      <w:r>
        <w:rPr/>
        <w:t>.</w:t>
      </w:r>
    </w:p>
    <w:p>
      <w:pPr>
        <w:pStyle w:val="ConsPlus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</w:rPr>
      </w:pPr>
      <w:r>
        <w:rPr/>
        <w:t>Главному редактору газеты «Знамя»  И.В. Кириковой обеспечить опубликование сообщения о начале публичных слуша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 xml:space="preserve">            </w:t>
        <w:tab/>
        <w:t xml:space="preserve">                   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местного самоуправления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от 26 ноября 2020 № 62</w:t>
      </w:r>
    </w:p>
    <w:p>
      <w:pPr>
        <w:pStyle w:val="Normal"/>
        <w:tabs>
          <w:tab w:val="clear" w:pos="708"/>
          <w:tab w:val="left" w:pos="3180" w:leader="none"/>
          <w:tab w:val="center" w:pos="4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center" w:pos="5046" w:leader="none"/>
        </w:tabs>
        <w:jc w:val="center"/>
        <w:rPr>
          <w:b/>
          <w:b/>
        </w:rPr>
      </w:pPr>
      <w:r>
        <w:rPr>
          <w:b/>
          <w:sz w:val="16"/>
          <w:szCs w:val="16"/>
        </w:rPr>
        <w:t xml:space="preserve">ОСНОВНЫЕ ПАРАМЕТРЫ ПРОЕКТА БЮДЖЕТА ГОРОДСКОГО ОКРУГА ГОРОД  ЧКАЛОВСК  НИЖЕГОРОДСКОЙ ОБЛАСТИ   </w:t>
      </w:r>
      <w:r>
        <w:rPr>
          <w:b/>
        </w:rPr>
        <w:t>на  2021 год и на плановый период 2022 и 2023 годов.</w:t>
      </w:r>
    </w:p>
    <w:p>
      <w:pPr>
        <w:pStyle w:val="Normal"/>
        <w:tabs>
          <w:tab w:val="clear" w:pos="708"/>
          <w:tab w:val="left" w:pos="3180" w:leader="none"/>
          <w:tab w:val="center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48" w:leader="none"/>
        </w:tabs>
        <w:ind w:right="-228" w:firstLine="720"/>
        <w:jc w:val="both"/>
        <w:rPr/>
      </w:pPr>
      <w:r>
        <w:rPr/>
        <w:t xml:space="preserve">Формирование проекта бюджета городского округа  на 2021 год и на плановый период 2022 и 2023 годов осуществлялось в соответствии с Основными направлениями  бюджетной и налоговой политики в городском округе город Чкаловск Нижегородской области  на 2021 год и на плановый период  2022 и 2023 годов, утвержденными постановлением администрации городского округа город Чкаловск Нижегородской области от 29 сентября 2020 года №1151. </w:t>
      </w:r>
    </w:p>
    <w:p>
      <w:pPr>
        <w:pStyle w:val="Normal"/>
        <w:tabs>
          <w:tab w:val="clear" w:pos="708"/>
          <w:tab w:val="left" w:pos="10348" w:leader="none"/>
        </w:tabs>
        <w:ind w:right="-228" w:firstLine="720"/>
        <w:jc w:val="both"/>
        <w:rPr/>
      </w:pPr>
      <w:r>
        <w:rPr/>
        <w:t>Основной задачей бюджетной политики на 2021-2023 годы будет обеспечение сбалансированности и устойчивости бюджета городского округа. Налоговая политика, как и в предыдущие годы, будет направлена на обеспечение поступления в бюджет городского округа всех доходных источников в запланированных объемах, а также дополнительных доходов.</w:t>
      </w:r>
    </w:p>
    <w:p>
      <w:pPr>
        <w:pStyle w:val="Normal"/>
        <w:tabs>
          <w:tab w:val="clear" w:pos="708"/>
          <w:tab w:val="left" w:pos="10348" w:leader="none"/>
        </w:tabs>
        <w:ind w:right="-228" w:firstLine="720"/>
        <w:jc w:val="both"/>
        <w:rPr/>
      </w:pPr>
      <w:r>
        <w:rPr/>
        <w:t xml:space="preserve">Доходы бюджета  рассчитывались с учетом  налогового и бюджетного законодательства, действующего на момент составления проекта бюджета и прогнозной оценки основных показателей, характеризующих налогооблагаемую базу по городскому округу. </w:t>
      </w:r>
    </w:p>
    <w:p>
      <w:pPr>
        <w:pStyle w:val="Normal"/>
        <w:ind w:firstLine="709"/>
        <w:jc w:val="both"/>
        <w:rPr/>
      </w:pPr>
      <w:r>
        <w:rPr/>
        <w:t>Расчет бюджетных ассигнований производился с учетом определенных приоритетов бюджетных расходов:</w:t>
      </w:r>
    </w:p>
    <w:p>
      <w:pPr>
        <w:pStyle w:val="Normal"/>
        <w:tabs>
          <w:tab w:val="clear" w:pos="708"/>
          <w:tab w:val="left" w:pos="10348" w:leader="none"/>
        </w:tabs>
        <w:ind w:right="-228" w:hanging="0"/>
        <w:jc w:val="both"/>
        <w:rPr/>
      </w:pPr>
      <w:r>
        <w:rPr/>
        <w:t xml:space="preserve">      </w:t>
      </w:r>
      <w:r>
        <w:rPr/>
        <w:t>- обеспечение сохранения параметров по уровню заработной платы отдельных категорий работников социальной сферы установленных  Указом Президента Российской Федерации от 7 мая 2012 г. №597 «О мероприятиях по реализации государственной социальной политики»;</w:t>
      </w:r>
    </w:p>
    <w:p>
      <w:pPr>
        <w:pStyle w:val="Normal"/>
        <w:tabs>
          <w:tab w:val="clear" w:pos="708"/>
          <w:tab w:val="left" w:pos="10348" w:leader="none"/>
        </w:tabs>
        <w:ind w:right="-228" w:hanging="0"/>
        <w:jc w:val="both"/>
        <w:rPr/>
      </w:pPr>
      <w:r>
        <w:rPr/>
        <w:t xml:space="preserve">      </w:t>
      </w:r>
      <w:r>
        <w:rPr/>
        <w:t>- реализация жилищной программы;</w:t>
      </w:r>
    </w:p>
    <w:p>
      <w:pPr>
        <w:pStyle w:val="Normal"/>
        <w:tabs>
          <w:tab w:val="clear" w:pos="708"/>
          <w:tab w:val="left" w:pos="10348" w:leader="none"/>
        </w:tabs>
        <w:ind w:right="-228" w:hanging="0"/>
        <w:jc w:val="both"/>
        <w:rPr/>
      </w:pPr>
      <w:r>
        <w:rPr/>
        <w:t xml:space="preserve">      </w:t>
      </w:r>
      <w:r>
        <w:rPr/>
        <w:t xml:space="preserve">- реализация мероприятий по формированию комфортной городской среды; </w:t>
      </w:r>
    </w:p>
    <w:p>
      <w:pPr>
        <w:pStyle w:val="Normal"/>
        <w:tabs>
          <w:tab w:val="clear" w:pos="708"/>
          <w:tab w:val="left" w:pos="10348" w:leader="none"/>
        </w:tabs>
        <w:ind w:right="-228" w:firstLine="360"/>
        <w:jc w:val="both"/>
        <w:rPr/>
      </w:pPr>
      <w:r>
        <w:rPr/>
        <w:t>-финансирование социально-значимых расходов.</w:t>
      </w:r>
    </w:p>
    <w:p>
      <w:pPr>
        <w:pStyle w:val="Normal"/>
        <w:tabs>
          <w:tab w:val="clear" w:pos="708"/>
          <w:tab w:val="left" w:pos="10348" w:leader="none"/>
        </w:tabs>
        <w:ind w:right="-228" w:firstLine="720"/>
        <w:jc w:val="both"/>
        <w:rPr/>
      </w:pPr>
      <w:r>
        <w:rPr>
          <w:b/>
        </w:rPr>
        <w:t>Доходы бюджета городского округа прогнозир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1080" w:right="-228" w:hanging="360"/>
        <w:jc w:val="both"/>
        <w:rPr/>
      </w:pPr>
      <w:r>
        <w:rPr>
          <w:b/>
        </w:rPr>
        <w:t xml:space="preserve">на 2021 год в объеме 893 265,7 тыс.рублей, </w:t>
      </w:r>
      <w:r>
        <w:rPr/>
        <w:t xml:space="preserve">что составляет 113,7% к первоначальному бюджету 2020 г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1080" w:right="-228" w:hanging="360"/>
        <w:jc w:val="both"/>
        <w:rPr>
          <w:b/>
          <w:b/>
        </w:rPr>
      </w:pPr>
      <w:r>
        <w:rPr>
          <w:b/>
        </w:rPr>
        <w:t xml:space="preserve">на 2022 год – 962 747,8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1080" w:right="-228" w:hanging="360"/>
        <w:jc w:val="both"/>
        <w:rPr/>
      </w:pPr>
      <w:r>
        <w:rPr>
          <w:b/>
        </w:rPr>
        <w:t>на 2023 год – 724 881,6 тыс. рублей</w:t>
      </w:r>
      <w:r>
        <w:rPr/>
        <w:t>.</w:t>
      </w:r>
    </w:p>
    <w:p>
      <w:pPr>
        <w:pStyle w:val="Normal"/>
        <w:tabs>
          <w:tab w:val="clear" w:pos="708"/>
          <w:tab w:val="left" w:pos="10348" w:leader="none"/>
        </w:tabs>
        <w:ind w:right="-228" w:firstLine="720"/>
        <w:jc w:val="both"/>
        <w:rPr/>
      </w:pPr>
      <w:r>
        <w:rPr/>
        <w:t>Налоговые и неналоговые доходы на 2021 год в объеме 278 546,4 тыс.рублей, что составляет 98,6% к уровню 2020 года. На 2022 год налоговые и неналоговые доходы составляют 295 304,5 тыс.рублей, на 2023 год – 314 357,6 тыс.рубле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асходы  бюджета спрогнозированы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</w:rPr>
        <w:t xml:space="preserve">на 2021 год </w:t>
      </w:r>
      <w:r>
        <w:rPr>
          <w:bCs/>
        </w:rPr>
        <w:t>в</w:t>
      </w:r>
      <w:r>
        <w:rPr>
          <w:b/>
          <w:bCs/>
        </w:rPr>
        <w:t xml:space="preserve"> объеме 893 265,7 тыс.рублей, </w:t>
      </w:r>
      <w:r>
        <w:rPr>
          <w:bCs/>
        </w:rPr>
        <w:t>что составляет 112,9% к первоначальному бюджету 2020 год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на 2022 год –962 747,8  тыс.рублей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на 2023 год –720 881,6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Формирование расходов бюджета городского округа осуществлялось в программном формате на основе 12 муниципальных программ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Наибольший удельный вес в 2021 году составят расходы на реализацию следующих муниципальных программ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«Развитие системы образования и молодежной политики городского округа город Чкаловск» - 339 630,5 тыс.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«Развитие жилищного строительства, поддержка жилищно-коммунального хозяйства и благоустройства  на территории городского округа город Чкаловск» - 179 688,2 тыс.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«Развитие культуры, туризма м спорта в городском округе город Чкаловск» - 152 841,5 тыс.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«Формирование современной городской среды на территории городского округа город Чкаловск» - 63 926,2 тыс.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2021 году программные расходы составляют 827 709,6 тыс. рублей или 92,7% от общего объема расходов. В 2022 году – 894 304,2 тыс. рублей, в 2023 году – 641 941,9 тыс. рублей. </w:t>
      </w:r>
    </w:p>
    <w:p>
      <w:pPr>
        <w:pStyle w:val="Normal"/>
        <w:autoSpaceDE w:val="false"/>
        <w:ind w:firstLine="720"/>
        <w:jc w:val="both"/>
        <w:rPr/>
      </w:pPr>
      <w:r>
        <w:rPr/>
        <w:t>На реализацию национальных проектов будет направлено в 2021 году – 160 504,0 тыс.рублей, в 2022 году – 291 517,0 тыс.рублей, в 2023 году – 7 887,0 тыс.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ind w:right="-228" w:firstLine="720"/>
        <w:jc w:val="both"/>
        <w:rPr/>
      </w:pPr>
      <w:r>
        <w:rPr/>
        <w:t xml:space="preserve">В информационном сборнике «Бюджет для граждан», размещенном на официальном сайте администрации: </w:t>
      </w:r>
      <w:hyperlink r:id="rId5">
        <w:r>
          <w:rPr>
            <w:rStyle w:val="InternetLink"/>
          </w:rPr>
          <w:t>www.gorodchkalovsk.ru</w:t>
        </w:r>
      </w:hyperlink>
      <w:r>
        <w:rPr/>
        <w:t xml:space="preserve"> в разделе «Бюджет для граждан», представлено описание доходов, расходов бюджета и их структура, приоритетные направления расходования бюджетных средств. </w:t>
      </w:r>
    </w:p>
    <w:p>
      <w:pPr>
        <w:pStyle w:val="Normal"/>
        <w:tabs>
          <w:tab w:val="clear" w:pos="708"/>
          <w:tab w:val="center" w:pos="5392" w:leader="none"/>
          <w:tab w:val="left" w:pos="10348" w:leader="none"/>
        </w:tabs>
        <w:ind w:left="2552" w:right="27" w:hanging="1832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Прогноз бюджета городского округа город Чкаловск на 2021 год и         плановый   период  2022 -2023 годов</w:t>
      </w:r>
    </w:p>
    <w:tbl>
      <w:tblPr>
        <w:tblW w:w="10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203"/>
        <w:gridCol w:w="1203"/>
        <w:gridCol w:w="1203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>
                <w:b/>
              </w:rPr>
              <w:t>Сумма (тыс. рублей)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right="2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rPr/>
            </w:pPr>
            <w:r>
              <w:rPr/>
              <w:t xml:space="preserve">  </w:t>
            </w:r>
            <w:r>
              <w:rPr/>
              <w:t>20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177" w:right="27" w:hanging="0"/>
              <w:rPr/>
            </w:pPr>
            <w:r>
              <w:rPr/>
              <w:t>20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354" w:right="27" w:hanging="0"/>
              <w:rPr/>
            </w:pPr>
            <w:r>
              <w:rPr/>
              <w:t>202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    </w:t>
            </w:r>
            <w:r>
              <w:rPr>
                <w:b/>
                <w:u w:val="single"/>
              </w:rPr>
              <w:t>Доходы – всего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rPr>
                <w:b/>
                <w:b/>
              </w:rPr>
            </w:pPr>
            <w:r>
              <w:rPr>
                <w:b/>
              </w:rPr>
              <w:t>893 265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rPr>
                <w:b/>
                <w:b/>
              </w:rPr>
            </w:pPr>
            <w:r>
              <w:rPr>
                <w:b/>
              </w:rPr>
              <w:t>962 74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rPr>
                <w:b/>
                <w:b/>
              </w:rPr>
            </w:pPr>
            <w:r>
              <w:rPr>
                <w:b/>
              </w:rPr>
              <w:t>724 881,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Налог на доходы физических ли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184 679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197 036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211 202,9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2. Налоги на товары ( акцизы)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 858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 615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4 868,9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3. Налоги на совокупный доход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 042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 479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 955,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 </w:t>
            </w:r>
            <w:r>
              <w:rPr/>
              <w:t>4. Налоги на имуществ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 708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21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6 595,1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 </w:t>
            </w:r>
            <w:r>
              <w:rPr/>
              <w:t>5. Государственная пошл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93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 01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 094,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350" w:right="27" w:hanging="470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6.Доходы от использования имущества находящегося в         государственной  и  муниципальной собствен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9 902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</w:t>
            </w:r>
            <w:r>
              <w:rPr/>
              <w:t>10 29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</w:t>
            </w:r>
            <w:r>
              <w:rPr/>
              <w:t>10 710,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 </w:t>
            </w:r>
            <w:r>
              <w:rPr/>
              <w:t>7. Платежи при пользовании природными ресурс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  </w:t>
            </w:r>
            <w:r>
              <w:rPr/>
              <w:t>14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  </w:t>
            </w:r>
            <w:r>
              <w:rPr/>
              <w:t>15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   </w:t>
            </w:r>
            <w:r>
              <w:rPr/>
              <w:t>158,7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 </w:t>
            </w:r>
            <w:r>
              <w:rPr/>
              <w:t>8. Штрафы, санкции, возмещение ущерб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  </w:t>
            </w:r>
            <w:r>
              <w:rPr/>
              <w:t>179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  </w:t>
            </w:r>
            <w:r>
              <w:rPr/>
              <w:t>186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   </w:t>
            </w:r>
            <w:r>
              <w:rPr/>
              <w:t>194,1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 </w:t>
            </w:r>
            <w:r>
              <w:rPr/>
              <w:t>9. Доходы от оказания платных услуг и компенсации затрат государ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15 84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16 476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</w:t>
            </w:r>
            <w:r>
              <w:rPr/>
              <w:t>17 135,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>10.Доходы от продажи материальных и нематериальных актив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4 2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3 82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3 442,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>11.Безвозмездные поступления от других бюджетов бюджетной системы Российской Федерации, в том числе: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</w:t>
            </w:r>
            <w:r>
              <w:rPr/>
              <w:t>- субвенции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</w:t>
            </w:r>
            <w:r>
              <w:rPr/>
              <w:t>- субсидии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дотации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614 719,3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561,0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272,1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88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667 443,3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277,0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169,2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99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410 524,0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284,6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 297,3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942,1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>Расходы – всего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b/>
                <w:b/>
              </w:rPr>
            </w:pPr>
            <w:r>
              <w:rPr>
                <w:b/>
              </w:rPr>
              <w:t>893 265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b/>
                <w:b/>
              </w:rPr>
            </w:pPr>
            <w:r>
              <w:rPr>
                <w:b/>
              </w:rPr>
              <w:t>962 747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>
                <w:b/>
                <w:b/>
              </w:rPr>
            </w:pPr>
            <w:r>
              <w:rPr>
                <w:b/>
              </w:rPr>
              <w:t>720 881,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1.Общегосударственные вопросы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</w:t>
            </w:r>
            <w:r>
              <w:rPr/>
              <w:t>71 68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</w:t>
            </w:r>
            <w:r>
              <w:rPr/>
              <w:t>64 055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</w:t>
            </w:r>
            <w:r>
              <w:rPr/>
              <w:t>63 899,1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</w:t>
            </w:r>
            <w:r>
              <w:rPr/>
              <w:t>2.Национальная оборона (первичный воинский учет 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1 173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1 184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1 229,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3.Национальная безопасность и правоохранительная деятельность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25 55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25 45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25 451,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>4.Национальная экономика (в т.ч. сельское, дорожное хозяйство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43 452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41 900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44 195,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5.Жилищно-коммунальное хозяйство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181 894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319 70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35 696,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>6. Охрана окружающей сре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</w:t>
            </w:r>
            <w:r>
              <w:rPr/>
              <w:t>61 03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7.Образование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358 505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358 83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366 054,8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>8.Культура и кинематограф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124 566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117 216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139 961,8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9.Социальная политик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</w:t>
            </w:r>
            <w:r>
              <w:rPr/>
              <w:t>18 748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</w:t>
            </w:r>
            <w:r>
              <w:rPr/>
              <w:t>17 362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</w:t>
            </w:r>
            <w:r>
              <w:rPr/>
              <w:t>16 824,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>10.Физическая культура и спор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4 69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4 69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</w:t>
            </w:r>
            <w:r>
              <w:rPr/>
              <w:t>4 690,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-130" w:right="27" w:hanging="0"/>
              <w:jc w:val="both"/>
              <w:rPr/>
            </w:pPr>
            <w:r>
              <w:rPr/>
              <w:t xml:space="preserve">  </w:t>
            </w:r>
            <w:r>
              <w:rPr/>
              <w:t>11.Средства массовой информ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1 95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</w:t>
            </w:r>
            <w:r>
              <w:rPr/>
              <w:t>1 95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</w:t>
            </w:r>
            <w:r>
              <w:rPr/>
              <w:t>1 959,9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both"/>
              <w:rPr/>
            </w:pPr>
            <w:r>
              <w:rPr/>
              <w:t>12.Условно утверждаемые расхо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ind w:right="27" w:hanging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rPr/>
            </w:pPr>
            <w:r>
              <w:rPr/>
              <w:t xml:space="preserve">  </w:t>
            </w:r>
            <w:r>
              <w:rPr/>
              <w:t>10 38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20 915,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-130" w:right="27" w:hanging="0"/>
              <w:jc w:val="both"/>
              <w:rPr/>
            </w:pPr>
            <w:r>
              <w:rPr/>
              <w:t xml:space="preserve">  </w:t>
            </w:r>
            <w:r>
              <w:rPr/>
              <w:t>13.Обслуживание муниципального дол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     </w:t>
            </w:r>
            <w:r>
              <w:rPr/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rPr/>
            </w:pPr>
            <w:r>
              <w:rPr/>
              <w:t xml:space="preserve">           </w:t>
            </w:r>
            <w:r>
              <w:rPr/>
              <w:t>4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 xml:space="preserve">        </w:t>
            </w:r>
            <w:r>
              <w:rPr/>
              <w:t>4,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left="-130" w:right="27" w:hanging="0"/>
              <w:jc w:val="both"/>
              <w:rPr/>
            </w:pPr>
            <w:r>
              <w:rPr/>
              <w:t xml:space="preserve">      </w:t>
            </w:r>
            <w:r>
              <w:rPr/>
              <w:t>Дефицит(Профицит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ind w:right="27" w:hanging="0"/>
              <w:jc w:val="center"/>
              <w:rPr/>
            </w:pPr>
            <w:r>
              <w:rPr/>
              <w:t>+4000,0</w:t>
            </w:r>
          </w:p>
        </w:tc>
      </w:tr>
    </w:tbl>
    <w:p>
      <w:pPr>
        <w:pStyle w:val="Normal"/>
        <w:ind w:right="-144" w:hanging="0"/>
        <w:jc w:val="both"/>
        <w:rPr/>
      </w:pPr>
      <w:r>
        <w:rPr/>
      </w:r>
    </w:p>
    <w:p>
      <w:pPr>
        <w:pStyle w:val="Normal"/>
        <w:ind w:right="-144" w:hanging="0"/>
        <w:jc w:val="both"/>
        <w:rPr/>
      </w:pPr>
      <w:r>
        <w:rPr/>
        <w:t xml:space="preserve">          </w:t>
      </w:r>
      <w:r>
        <w:rPr/>
        <w:t>Начальник Управления финансов                     С.А.Авдонина</w:t>
      </w:r>
    </w:p>
    <w:p>
      <w:pPr>
        <w:pStyle w:val="Style20"/>
        <w:spacing w:before="0" w:after="0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qFormat/>
    <w:rPr>
      <w:rFonts w:ascii="Sylfaen" w:hAnsi="Sylfaen" w:cs="Sylfaen"/>
      <w:spacing w:val="10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пись к таблице_"/>
    <w:qFormat/>
    <w:rPr>
      <w:b/>
      <w:bCs/>
      <w:sz w:val="22"/>
      <w:szCs w:val="22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publichnie_slushaniya/" TargetMode="External"/><Relationship Id="rId4" Type="http://schemas.openxmlformats.org/officeDocument/2006/relationships/hyperlink" Target="http://www.gorodchkalovsk.ru/" TargetMode="External"/><Relationship Id="rId5" Type="http://schemas.openxmlformats.org/officeDocument/2006/relationships/hyperlink" Target="http://www.gorodchkalov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1:43:00Z</dcterms:created>
  <dc:creator>Брик Ольга</dc:creator>
  <dc:description/>
  <cp:keywords/>
  <dc:language>en-US</dc:language>
  <cp:lastModifiedBy>Ольга</cp:lastModifiedBy>
  <cp:lastPrinted>2019-11-13T10:09:00Z</cp:lastPrinted>
  <dcterms:modified xsi:type="dcterms:W3CDTF">2020-11-26T12:54:00Z</dcterms:modified>
  <cp:revision>58</cp:revision>
  <dc:subject/>
  <dc:title> </dc:title>
</cp:coreProperties>
</file>